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TZB projekt spol. s r.o., ČSA 1808, 390  03  Tábor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Investor :</w:t>
            </w:r>
            <w:r>
              <w:rPr>
                <w:rFonts w:cs="Arial" w:ascii="Arial" w:hAnsi="Arial"/>
              </w:rPr>
              <w:t xml:space="preserve"> Obec Hrdějovice, Dlouhá 221, 373 61 Hrdějovice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KONSTRUKCE OBJEKTU POŽÁRNÍ ZBROJNICE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katastrální území Hrdějovice, p.č. 482/1,482/2,483/3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uční 80, Hrdějovice</w:t>
            </w:r>
          </w:p>
          <w:p>
            <w:pPr>
              <w:pStyle w:val="Heading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OKUMENTACE  PRO  REALIZACI STAVBY</w:t>
            </w:r>
          </w:p>
          <w:p>
            <w:pPr>
              <w:pStyle w:val="Heading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.1.4  Technika prostředí staveb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VYTÁPĚNÍ 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36"/>
                <w:szCs w:val="36"/>
              </w:rPr>
              <w:t>D.1.4.a  TECHNICKÁ  ZPRÁV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9220" cy="1590675"/>
                  <wp:effectExtent l="0" t="0" r="0" b="0"/>
                  <wp:docPr id="1" name="razít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zít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Zak . číslo   : </w:t>
            </w:r>
            <w:r>
              <w:rPr>
                <w:rFonts w:cs="Arial" w:ascii="Arial" w:hAnsi="Arial"/>
              </w:rPr>
              <w:t xml:space="preserve"> 25 – 06 / 2016                 </w:t>
            </w:r>
            <w:r>
              <w:rPr>
                <w:rFonts w:cs="Arial" w:ascii="Arial" w:hAnsi="Arial"/>
                <w:b w:val="false"/>
              </w:rPr>
              <w:t>Vypracoval         :</w:t>
            </w:r>
            <w:r>
              <w:rPr>
                <w:rFonts w:cs="Arial" w:ascii="Arial" w:hAnsi="Arial"/>
              </w:rPr>
              <w:t xml:space="preserve"> Milan Vančata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Datum         :</w:t>
            </w:r>
            <w:r>
              <w:rPr>
                <w:rFonts w:cs="Arial" w:ascii="Arial" w:hAnsi="Arial"/>
              </w:rPr>
              <w:t xml:space="preserve">  září  2016                      </w:t>
            </w:r>
            <w:r>
              <w:rPr>
                <w:rFonts w:cs="Arial" w:ascii="Arial" w:hAnsi="Arial"/>
                <w:b w:val="false"/>
              </w:rPr>
              <w:t xml:space="preserve"> Zodp. projektant : </w:t>
            </w:r>
            <w:r>
              <w:rPr>
                <w:rFonts w:cs="Arial" w:ascii="Arial" w:hAnsi="Arial"/>
              </w:rPr>
              <w:t>Milan Vančata</w:t>
            </w:r>
            <w:r>
              <w:rPr>
                <w:rFonts w:cs="Arial" w:ascii="Arial" w:hAnsi="Arial"/>
                <w:b w:val="false"/>
              </w:rPr>
              <w:t xml:space="preserve">      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Vyhotovení  :                                         Gen. projektant : </w:t>
            </w:r>
            <w:r>
              <w:rPr>
                <w:rFonts w:cs="Arial" w:ascii="Arial" w:hAnsi="Arial"/>
              </w:rPr>
              <w:t>Ing. Arch. Stanislav Pour</w:t>
            </w:r>
            <w:r>
              <w:rPr>
                <w:rFonts w:cs="Arial" w:ascii="Arial" w:hAnsi="Arial"/>
                <w:b w:val="false"/>
              </w:rPr>
              <w:t xml:space="preserve">     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DÁ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Úkolem této projektové dokumentace pro realizaci stavby je navrhnout nové zařízení teplovodního vytápění a ohřevu teplé vody do stavebně rekonstruované budovy požární zbrojnice v k.ú Hrdějovice v ulici Luční 80 v Hrdějovicích. Zdrojem tepla bude plynový kondenzační kotel s akumulačním zásobníkem teplé vody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KLAD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kumentace je zpracována dle podkladů získaných ze stavební projektové dokumentace stavby a dle požadavků projektanta stavby a dle platných předpis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zpracování byly použity následující platné normy a předpis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 831  –  Výpočet tepelného výko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73 0540-2  –  Tepelně technické vlastnosti stavebních konstruk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01 3452 –  Výkresy ve stavebnictví, Výkresy ústředního vytáp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06 0830 – Tepelné soustavy v budovách – Zabezpečovac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070703 – Kotelny se zařízením na plynná pal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PG 941 02 – Komíny, kouřovody a odtahy spa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IMATICKÉ  PODMÍNKY A PROVOZNÍ PODMÍNKY</w:t>
      </w:r>
    </w:p>
    <w:p>
      <w:pPr>
        <w:pStyle w:val="CGNormlnodsazen"/>
        <w:spacing w:before="0" w:after="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  <w:t xml:space="preserve">Klimatické podmínky místa stavby jsou pro stanovení tepelného výkonu určeny dle ČSN 730540-3 stanoveny pro klimatickou oblast II s minimální venkovní výpočtovou teplotou -17°C a krajinu s normální intenzitou větru. 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GNormlnodsazen"/>
        <w:spacing w:before="0" w:after="0"/>
        <w:ind w:left="0" w:hanging="0"/>
        <w:rPr/>
      </w:pPr>
      <w:r>
        <w:rPr>
          <w:rFonts w:cs="Arial"/>
          <w:sz w:val="24"/>
        </w:rPr>
        <w:t>Vnitřní výpočtové teploty jsou stanoveny v kancelářích, v šatnách a sociálních zařízeních a ostatních technických prostorech dle požadavků investora a  dle hygienických a provozních předpisů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TEPELNÝCH ZTRÁT A BILANCE POTŘEBY TEPLA</w:t>
      </w:r>
    </w:p>
    <w:p>
      <w:pPr>
        <w:pStyle w:val="CGNormlnodsazen"/>
        <w:spacing w:before="0" w:after="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GNormlnodsazen"/>
        <w:ind w:left="0" w:hanging="0"/>
        <w:rPr/>
      </w:pPr>
      <w:r>
        <w:rPr>
          <w:rFonts w:cs="Arial"/>
          <w:sz w:val="24"/>
        </w:rPr>
        <w:t>Tepelné ztráty objektu požární zbrojnice jsou určeny na základě výpočtu podle normy ČSN EN 12 831 pro klimatickou oblast II dle ČSN 730540-3 pro venkovní výpočtovou teplotu t</w:t>
      </w:r>
      <w:r>
        <w:rPr>
          <w:rFonts w:cs="Arial"/>
          <w:sz w:val="24"/>
          <w:vertAlign w:val="subscript"/>
        </w:rPr>
        <w:t xml:space="preserve">e </w:t>
      </w:r>
      <w:r>
        <w:rPr>
          <w:rFonts w:cs="Arial"/>
          <w:sz w:val="24"/>
        </w:rPr>
        <w:t xml:space="preserve"> = -17</w:t>
      </w:r>
      <w:r>
        <w:rPr>
          <w:rFonts w:eastAsia="Symbol" w:cs="Symbol" w:ascii="Symbol" w:hAnsi="Symbol"/>
          <w:sz w:val="24"/>
        </w:rPr>
        <w:t>°</w:t>
      </w:r>
      <w:r>
        <w:rPr>
          <w:rFonts w:cs="Arial"/>
          <w:sz w:val="24"/>
        </w:rPr>
        <w:t>C a pro oblast s normální intenzitou větru.</w:t>
      </w:r>
    </w:p>
    <w:p>
      <w:pPr>
        <w:pStyle w:val="CGNormlnodsazen"/>
        <w:ind w:left="0" w:hanging="0"/>
        <w:rPr/>
      </w:pPr>
      <w:r>
        <w:rPr>
          <w:rFonts w:cs="Arial"/>
          <w:b/>
          <w:sz w:val="24"/>
        </w:rPr>
        <w:t>Topný systém - parametry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  <w:t xml:space="preserve">Topná voda  :  </w:t>
        <w:tab/>
        <w:t>max. přetlak</w:t>
        <w:tab/>
        <w:tab/>
        <w:tab/>
        <w:tab/>
        <w:t>..……………</w:t>
        <w:tab/>
        <w:tab/>
        <w:t xml:space="preserve"> 250 kPa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>teplotní spád - radiátory</w:t>
        <w:tab/>
        <w:tab/>
        <w:t>..……………</w:t>
        <w:tab/>
        <w:tab/>
        <w:t xml:space="preserve"> 75/60 °C 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>teplotní spád - podlahovka</w:t>
        <w:tab/>
        <w:tab/>
        <w:t>..……………</w:t>
        <w:tab/>
        <w:tab/>
        <w:t xml:space="preserve"> 40/32 °C 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očtené hodnoty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enturyOldStyTCE-Reg;Arial Unicode MS" w:cs="Arial" w:ascii="Arial" w:hAnsi="Arial"/>
        </w:rPr>
        <w:t xml:space="preserve">Tepelné ztráty objektu                    </w:t>
        <w:tab/>
        <w:tab/>
        <w:tab/>
        <w:tab/>
        <w:tab/>
        <w:tab/>
        <w:t>22,6 kW</w:t>
      </w:r>
    </w:p>
    <w:p>
      <w:pPr>
        <w:pStyle w:val="Normal"/>
        <w:autoSpaceDE w:val="false"/>
        <w:jc w:val="both"/>
        <w:rPr/>
      </w:pPr>
      <w:r>
        <w:rPr>
          <w:rFonts w:eastAsia="CenturyOldStyTCE-Reg;Arial Unicode MS" w:cs="Arial" w:ascii="Arial" w:hAnsi="Arial"/>
        </w:rPr>
        <w:t>Výkon zdroje tepla</w:t>
        <w:tab/>
        <w:tab/>
        <w:tab/>
        <w:tab/>
        <w:tab/>
        <w:tab/>
        <w:tab/>
        <w:tab/>
        <w:tab/>
        <w:t>25,0 kW</w:t>
      </w:r>
    </w:p>
    <w:p>
      <w:pPr>
        <w:pStyle w:val="Normal"/>
        <w:rPr>
          <w:rFonts w:ascii="Arial" w:hAnsi="Arial" w:eastAsia="CenturyOldStyTCE-Reg;Arial Unicode MS" w:cs="Arial"/>
          <w:b/>
          <w:b/>
          <w:sz w:val="28"/>
        </w:rPr>
      </w:pPr>
      <w:r>
        <w:rPr>
          <w:rFonts w:eastAsia="CenturyOldStyTCE-Reg;Arial Unicode MS"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STÉM  VYTÁPĚ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ém vytápění objektu je navržen jako teplovodní s nucenou cirkulací topné vody. Ve většině místností bude pro vytápění použito deskových ocelových těles, v prostorách sociálních zařízení požární zbrojnice bude provedeno podlahové vytápě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plotní spád v primárním okruhu zdroje tepla, okruhu ohřevu teplé vody a v sekundárních okruzích otopných těles bude 75/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. Podlahové vytápění bude pracovat s teplotním spádem max. 40/32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drojem tepla pro vytápění objektu bude nové plynové odběrné zařízení s výkonem plynového kondenzačního kotle do 25,0 kW s akumulačním ohřívačem teplé vody o objemu 110 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DROJ TEPL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ynový zdroj tepla bude umístěn v prostoru sociálních zařízení požární zbrojnice v přízemí objektu. Bude zde osazen závěsný kondenzační plynový kotel dvouokruhový instalovaného výkonu do 25,0 kW s přetlakovým spalováním s uzavřeným topeništěm pro spalování s nuceným odvodem spalin a přívodem spalovacího vzduchu (referenční výrobek GEMINOX THRs 5-25SET-111DC). Kotel bude dodán včetně potřebného zařízení 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tel bude napojen na samostatný koncentrický systém odvodu spalin a přívodu spalovacího vzduchu vedený od kotle vertikálně stavebními prostory nad střechu objektu, kde bude ukončen typovou komínovou hlavicí. Kondenzát od kotle bude zaústěn potrubím do vnitřní splaškové kanalizace ob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lý otopný systém bude pojištěn pojistným ventilem s membránou osazenými na  výstupním potrubí topné vody z  plynového kotle v pojistném úseku umístěném v konstrukci kotl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rovnávání objemu topné vody v otopném systému způsobené vlivem teplotní roztažnosti topné vody bude řešeno tlakovou expanzní nádobou s membránou o celkovém objemu 25 l a pracovním přetlaku max. 300 k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lňování vody do otopného systému bude řešeno ručně obsluhou zdroje tepla z vodovodního řádu přes kulový uzávěr a zpětný ventil v závislosti na tlaku v otopném systém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TOPNÁ  TĚLES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vytápění jednotlivých obytných místností objektu jsou navržena desková ocelová tělesa typu ventil - stavební výšky 500 a 600 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livá desková otopná tělesa budou napojeny přípojkami z ležatého rozvodu vedeného pod konečnou konstrukcí betonové podlahy přes dvojité regulační H-šroub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otopná desková tělesa v objektu budou osazena přímočinnými termostatickými hlavice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LAHOVÉ VYTÁPĚN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ní rozvody podlahového vytápění budou napojeny ze samostatného okruhu plynového kotle přes rozdělovač a sběrač umístěný v plastové skříni nad podlahou přízemí v prostoru sociálních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zvody budou pokládány prostřednictvím polystyrénových systémových desek uložených na izolačním podkladním polystyrénu. Beton pro zalití podlahového vytápění bude s přísadou plastifikátoru. Podlahové betonové plochy budou od obvodových stěn oddilatovány okrajovou dilatační páskou. V přechodech mezi jednotlivými dilatujícími plochami budou potrubí opatřeny ochrannými trubk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 všech místnostech s podlahovým vytápěním je podlahové topení navrženo pro konečnou úpravu podlahy keramickou dlažb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RUBNÍ  ROZVOD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ní rozvody ve zdroji tepla až po napojení rozdělovače topných okruhů a rozdělovače podlahového vytápění budou provedeny z měděných trubek spojovaných pájením měkkou pájk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žaté rozvody topného okruhu otopných těles od kotle a rozvody podlahového vytápění budou provedeny z plastových vícevrstvých trubek vedeny k otopným tělesům pod podlahou kolem stěn pod konstrukcí podla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zdušnění rozvodu je řešeno přes odvzdušňovací ventilky na jednotlivých otopných deskových ocelových tělesech, na závěsném plynovém kotli, na rozdělovači podlahového vytápění a v nejvyšších bodech potrubních rozvodů prostřednictvím automatických odvzdušňovacích ventil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GULACE VYTÁPĚNÍ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e teplotního režimu vytápění otopnými tělesy a podlahového vytápění  bude zajištěna pomocí regulační kotlové jednotky ekvitermně v závislosti na venkovní teplotě snímané venkovním čidlem osazeným na severní straně budovy.  Dále regulace bude zajišťovat přednostní ohřev teplé vody před režimem vytápě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regulování teploty v jednotlivých místnostech s otopnými tělesy je řešeno přes termostatické hlavice na jednotlivých radiátore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ruh zázemí sběrného dvora bude osazen elektrouzávěrem se servopohonem ovládaným prostorovým termostatem osazeným v kanceláři podle vnitřní teploty a časového programu vytápění. Přívodní potrubí v prostoru sběrného dvora vedené pod stropem bude opatřeno topným kabe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NÁTĚRY  A  TEPELNÉ IZO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opná desková tělesa jsou konečným nátěrem opatřena již ve výrobě. Volba jeho odstínu je na výběru invest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trubní rozvody ve zdroji tepla a pod stropem sběrného dvora budou opatřeny plastovou tepelnou izolací tl. 20 mm, rozvody vedené v podlahách k otopným tělesům budou opatřeny izolací tl. 6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ADAVKY NA  NAVAZUJÍCÍ  PROFESE</w:t>
      </w:r>
    </w:p>
    <w:p>
      <w:pPr>
        <w:pStyle w:val="CGNormlnodsazen"/>
        <w:spacing w:before="0" w:after="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ožadavky na elektrickou energ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Profese elektro zajistí napojení plynového kotle a systému zařízení automatické regulace zdroje tepla.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ožadavky na ZT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GNormlnodsazen"/>
        <w:spacing w:before="0" w:after="0"/>
        <w:ind w:left="0" w:hanging="0"/>
        <w:rPr/>
      </w:pPr>
      <w:r>
        <w:rPr>
          <w:rFonts w:cs="Arial"/>
          <w:sz w:val="24"/>
        </w:rPr>
        <w:t xml:space="preserve">Od míst vyústění přepadu pojistného ventilu kotle a odvodu kondenzátu bude napojeno potrubí kondenzátu na kanalizační rozvod objektu přes sifonový uzávěr. 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Dále profese ZTI zajistí napojení zařízení pro doplňování vody do otopného systému na rozvody studené vody přes kulový uzávěr.</w:t>
      </w:r>
    </w:p>
    <w:p>
      <w:pPr>
        <w:pStyle w:val="CGNormlnodsazen"/>
        <w:spacing w:before="0" w:after="0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>
          <w:rFonts w:cs="Arial" w:ascii="Arial" w:hAnsi="Arial"/>
        </w:rPr>
        <w:t>Požadavky na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sti niku pro umístění kotle v šířce min. 650mm.</w:t>
      </w:r>
    </w:p>
    <w:p>
      <w:pPr>
        <w:pStyle w:val="CGNormlnodsazen"/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CGNormlnodsazenChar">
    <w:name w:val="CG_Normální odsazený Char"/>
    <w:basedOn w:val="Standardnpsmoodstavce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  <w:jc w:val="both"/>
    </w:pPr>
    <w:rPr>
      <w:b/>
      <w:sz w:val="32"/>
      <w:szCs w:val="20"/>
    </w:rPr>
  </w:style>
  <w:style w:type="paragraph" w:styleId="CGNormlnodsazen">
    <w:name w:val="CG_Normální odsazený"/>
    <w:basedOn w:val="Normal"/>
    <w:qFormat/>
    <w:pPr>
      <w:spacing w:before="0" w:after="240"/>
      <w:ind w:left="113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16:00Z</dcterms:created>
  <dc:creator>RNDr Vítězslav Vydra CSc, Fakulta Stavební ČVUT</dc:creator>
  <dc:description/>
  <cp:keywords/>
  <dc:language>en-US</dc:language>
  <cp:lastModifiedBy>Milan</cp:lastModifiedBy>
  <cp:lastPrinted>2016-09-15T09:09:00Z</cp:lastPrinted>
  <dcterms:modified xsi:type="dcterms:W3CDTF">2016-09-15T07:12:00Z</dcterms:modified>
  <cp:revision>8</cp:revision>
  <dc:subject/>
  <dc:title>Neplachov</dc:title>
</cp:coreProperties>
</file>